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-MELK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e voor het melken van een AT door W.A.J. Geer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c file moet gezien worden als een bijlage/toegift bij d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TMELK.DOC van A. Krui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ls bij een PC/XT gaat de melk truuk natuurlijk ook bij een AT.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enkele bijzonderheden waar niet 100% ingewijden even rekening mee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en! We moeten nu de volle 65K melken, het gebied tussen F0000 en F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eft een tekst file van ongeveer 324 K. De hulpprogramma's plus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ken DEBUG tekst file passen dus niet meer op een 360 K floppy. We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een HD floppy aanmaken met format A: /s/v . U moet dus ergens e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 die deze mogelijkheid heeft, kan ook een PC/XT zijn met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oeft niet perse op een AT. Behalve de twee hidden files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bug een iets andere autoexec.bat, n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utoexec.ba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antw &gt;bios.ls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          &lt;enter&gt;         &lt;^Z = CTRL Z = toets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anmaken van de ANTW  file gaat eveneens z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ntw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00:0000,ffff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          &lt;enter&gt;         &lt;^Z = CTRL Z = toets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de AT een andersoortige A: drive hebben, dan maken we gewoon een 72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44 M floppy ge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editten van deze vrij grote .LST file gaat goed met de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mogelijkheid. Alleen het begin van de file editten en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schrijven, niet de hele file eerst door "bladeren" (scrollen) en da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!!! Door bugs in de PCT editor kunnen er verminkingen ontstaa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 van de tekst file, waar de "q" staat gewoon zo 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weer melkconv erop loslaten. Wanneer u nu eindelijk de .BIN file hebt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er nog niet! In een AT is de rom in twee delen gesplitst (i.v.m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eilen van de te lange toegangstijd). De ene bevat alle even (melk)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v. 0, 2, 4, 6, 8, enz., de andere alle oneven adressen  1, 3, 5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. Bijgaand een SPLIT routine, die in enkele seconden de 65K in even e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IN files splitst. Om snel resultaat te krijgen is deze routine zo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gebleven, er is nog geen enkele error checking bijv. (Werkt in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met block statements, in TBasic duurde het ruim 2 minu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routine die in enkele seconden de andere kant opwerkt, van even e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totaal, is MERGE. (weer in TP 5.0 zonder extra's, in TB duurd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3,5 minuten, in TP 5.0 zonder block statements duurde het ove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m 9 minu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en MERGE maken geen gebruik van het opgeven van file namen op de</w:t>
      </w:r>
    </w:p>
    <w:p>
      <w:pPr>
        <w:pStyle w:val="PreformattedText"/>
        <w:bidi w:val="0"/>
        <w:jc w:val="left"/>
        <w:rPr/>
      </w:pPr>
      <w:r>
        <w:rPr/>
        <w:t>commando regel, wederom vanwege de eenvoud vragen ze daar zelf om. Geef dus</w:t>
      </w:r>
    </w:p>
    <w:p>
      <w:pPr>
        <w:pStyle w:val="PreformattedText"/>
        <w:bidi w:val="0"/>
        <w:jc w:val="left"/>
        <w:rPr/>
      </w:pPr>
      <w:r>
        <w:rPr/>
        <w:t>de filenamen waarom gevraagd wordt na intikken van SPLIT of MERGE.</w:t>
      </w:r>
    </w:p>
    <w:p>
      <w:pPr>
        <w:pStyle w:val="PreformattedText"/>
        <w:bidi w:val="0"/>
        <w:jc w:val="left"/>
        <w:rPr/>
      </w:pPr>
      <w:r>
        <w:rPr/>
        <w:t>Deze twee programma's werken op iedere eprom grootte tussen 4K en 64K, in</w:t>
      </w:r>
    </w:p>
    <w:p>
      <w:pPr>
        <w:pStyle w:val="PreformattedText"/>
        <w:bidi w:val="0"/>
        <w:jc w:val="left"/>
        <w:rPr/>
      </w:pPr>
      <w:r>
        <w:rPr/>
        <w:t>veelvouden van 4K geldend voor de gekombineerde .BIN file. Transver van bytes</w:t>
      </w:r>
    </w:p>
    <w:p>
      <w:pPr>
        <w:pStyle w:val="PreformattedText"/>
        <w:bidi w:val="0"/>
        <w:jc w:val="left"/>
        <w:rPr/>
      </w:pPr>
      <w:r>
        <w:rPr/>
        <w:t>in deze programma's moet gezien worden vanuit de gekombineerde .BIN file.</w:t>
      </w:r>
    </w:p>
    <w:p>
      <w:pPr>
        <w:pStyle w:val="PreformattedText"/>
        <w:bidi w:val="0"/>
        <w:jc w:val="left"/>
        <w:rPr/>
      </w:pPr>
      <w:r>
        <w:rPr/>
        <w:t>Input is dus splitsen en output is mergen. (4 in=2+2 out en 2+2 in=4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, cloon 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Gebruik zo snel mogelijke eproms = meestal zo klein mogelijke c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AT biossen hebben bijna allen een bijbehorende setup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ig! Bij de AMI-286 bios is de setup opgenomen in d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