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ententest op de printer</w:t>
        <w:t>circonflex      � � � � �</w:t>
        <w:t xml:space="preserve">aigu            � � � </w:t>
        <w:t>grave           � � �</w:t>
        <w:t>trema           � � � � �</w:t>
        <w:t>test vreemde tekens !7~ �����</w:t>
      </w:r>
      <w:r>
        <w:rPr/>
        <w:t>ަ���������</w:t>
      </w:r>
      <w:r>
        <w:rPr>
          <w:rtl w:val="true"/>
        </w:rPr>
        <w:t>ݺ</w:t>
      </w:r>
      <w:r>
        <w:rPr/>
        <w:t>���������</w:t>
      </w: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